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ascii="仿宋_GB2312" w:hAnsi="仿宋_GB2312" w:eastAsia="仿宋_GB2312"/>
          <w:b/>
          <w:sz w:val="84"/>
          <w:szCs w:val="84"/>
        </w:rPr>
        <w:t>普通话测试考生须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生需携带身份证和准考证进入候考室和测试室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生进入候考室和测试室必须关掉手机，保持安静，不得交头接耳、吵闹喧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生不得在试卷卡上作任何标记，否则取消测试资格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>考生必须服从测试工作安排，认真接受培训，考生不按操作规程出现问题自己负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由于迟到、没按要求进行测试录音、保存和提交，考生不得要求重新录音或转入下一批次进行测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生进行签名、出入候考室和测试室必须排队，保持井然有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>7.</w:t>
      </w:r>
      <w:r>
        <w:rPr>
          <w:rFonts w:ascii="宋体;SimSun" w:hAnsi="宋体;SimSun" w:cs="宋体;SimSun"/>
          <w:b/>
          <w:sz w:val="32"/>
          <w:szCs w:val="32"/>
        </w:rPr>
        <w:t>考生测试完毕，必须将试题卡交给监考教师，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严禁将其带离考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0:23:00Z</dcterms:created>
  <dc:creator>微软用户</dc:creator>
  <dc:description/>
  <cp:keywords/>
  <dc:language>en-US</dc:language>
  <cp:lastModifiedBy>刘发喜</cp:lastModifiedBy>
  <cp:lastPrinted>2016-10-18T10:42:00Z</cp:lastPrinted>
  <dcterms:modified xsi:type="dcterms:W3CDTF">2017-09-30T08:02:00Z</dcterms:modified>
  <cp:revision>9</cp:revision>
  <dc:subject/>
  <dc:title>普通话测试考生须知</dc:title>
</cp:coreProperties>
</file>