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表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续贷声明填报程序图解</w:t>
      </w:r>
    </w:p>
    <w:p>
      <w:pPr>
        <w:pStyle w:val="Normal"/>
        <w:ind w:firstLine="4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99085</wp:posOffset>
            </wp:positionV>
            <wp:extent cx="4905375" cy="300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306705</wp:posOffset>
            </wp:positionV>
            <wp:extent cx="4924425" cy="3952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297180</wp:posOffset>
            </wp:positionV>
            <wp:extent cx="5029200" cy="32651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11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97180</wp:posOffset>
            </wp:positionV>
            <wp:extent cx="4914900" cy="39281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13" t="-4" r="2137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3895</wp:posOffset>
                </wp:positionH>
                <wp:positionV relativeFrom="paragraph">
                  <wp:posOffset>299085</wp:posOffset>
                </wp:positionV>
                <wp:extent cx="228600" cy="99060"/>
                <wp:effectExtent l="0" t="5715" r="571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3.55pt" to="71.8pt,31.3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5372100" cy="32702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9850</wp:posOffset>
            </wp:positionV>
            <wp:extent cx="5486400" cy="32048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2:06:00Z</dcterms:created>
  <dc:creator>微软用户</dc:creator>
  <dc:description/>
  <cp:keywords/>
  <dc:language>en-US</dc:language>
  <cp:lastModifiedBy>宏碁</cp:lastModifiedBy>
  <cp:lastPrinted>2014-06-10T08:54:00Z</cp:lastPrinted>
  <dcterms:modified xsi:type="dcterms:W3CDTF">2017-06-27T02:06:00Z</dcterms:modified>
  <cp:revision>3</cp:revision>
  <dc:subject/>
  <dc:title>关于2010年暑假助学贷款申请及信息上报的通知</dc:title>
</cp:coreProperties>
</file>